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ТВЕРЖДАЮ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_____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/____________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___» ____________ 20____г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РУКЦИЯ </w:t>
        <w:br/>
      </w:r>
      <w:bookmarkStart w:id="0" w:name="YANDEX_1"/>
      <w:bookmarkEnd w:id="0"/>
      <w:r>
        <w:rPr>
          <w:rFonts w:cs="Times New Roman" w:ascii="Times New Roman" w:hAnsi="Times New Roman"/>
          <w:b/>
          <w:szCs w:val="24"/>
        </w:rPr>
        <w:t>по</w:t>
      </w:r>
      <w:bookmarkStart w:id="1" w:name="YANDEX_2"/>
      <w:bookmarkEnd w:id="1"/>
      <w:r>
        <w:rPr>
          <w:rFonts w:cs="Times New Roman" w:ascii="Times New Roman" w:hAnsi="Times New Roman"/>
          <w:b/>
          <w:szCs w:val="24"/>
        </w:rPr>
        <w:t xml:space="preserve"> проведению</w:t>
      </w:r>
      <w:bookmarkStart w:id="2" w:name="YANDEX_3"/>
      <w:bookmarkEnd w:id="2"/>
      <w:r>
        <w:rPr>
          <w:rFonts w:cs="Times New Roman" w:ascii="Times New Roman" w:hAnsi="Times New Roman"/>
          <w:b/>
          <w:szCs w:val="24"/>
        </w:rPr>
        <w:t xml:space="preserve"> генеральной</w:t>
      </w:r>
      <w:bookmarkStart w:id="3" w:name="YANDEX_4"/>
      <w:bookmarkEnd w:id="3"/>
      <w:r>
        <w:rPr>
          <w:rFonts w:cs="Times New Roman" w:ascii="Times New Roman" w:hAnsi="Times New Roman"/>
          <w:b/>
          <w:szCs w:val="24"/>
        </w:rPr>
        <w:t xml:space="preserve"> уборки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Порядок </w:t>
      </w:r>
      <w:bookmarkStart w:id="4" w:name="YANDEX_17"/>
      <w:bookmarkEnd w:id="4"/>
      <w:r>
        <w:rPr>
          <w:rFonts w:cs="Times New Roman" w:ascii="Times New Roman" w:hAnsi="Times New Roman"/>
          <w:szCs w:val="24"/>
        </w:rPr>
        <w:t>проведения</w:t>
      </w:r>
      <w:bookmarkStart w:id="5" w:name="YANDEX_18"/>
      <w:bookmarkEnd w:id="5"/>
      <w:r>
        <w:rPr>
          <w:rFonts w:cs="Times New Roman" w:ascii="Times New Roman" w:hAnsi="Times New Roman"/>
          <w:szCs w:val="24"/>
        </w:rPr>
        <w:t xml:space="preserve"> генеральной</w:t>
      </w:r>
      <w:bookmarkStart w:id="6" w:name="YANDEX_19"/>
      <w:bookmarkEnd w:id="6"/>
      <w:r>
        <w:rPr>
          <w:rFonts w:cs="Times New Roman" w:ascii="Times New Roman" w:hAnsi="Times New Roman"/>
          <w:szCs w:val="24"/>
        </w:rPr>
        <w:t xml:space="preserve"> уборки в каждом помещении осуществляется в соответствии с графиком проведения генеральной уборки. Используются промаркированные емкости для обработки нерабочих поверхностей (стены, вентиляционные системы, светильники, окна, двери, ножки столов и т. д.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Во всех помещениях</w:t>
      </w:r>
      <w:bookmarkStart w:id="7" w:name="YANDEX_20"/>
      <w:bookmarkEnd w:id="7"/>
      <w:r>
        <w:rPr>
          <w:rFonts w:cs="Times New Roman" w:ascii="Times New Roman" w:hAnsi="Times New Roman"/>
          <w:szCs w:val="24"/>
        </w:rPr>
        <w:t xml:space="preserve"> генеральная</w:t>
      </w:r>
      <w:bookmarkStart w:id="8" w:name="YANDEX_21"/>
      <w:bookmarkEnd w:id="8"/>
      <w:r>
        <w:rPr>
          <w:rFonts w:cs="Times New Roman" w:ascii="Times New Roman" w:hAnsi="Times New Roman"/>
          <w:szCs w:val="24"/>
        </w:rPr>
        <w:t xml:space="preserve"> уборка производится не реже 1 раза в неделю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bookmarkStart w:id="9" w:name="YANDEX_30"/>
      <w:bookmarkEnd w:id="9"/>
      <w:r>
        <w:rPr>
          <w:rFonts w:cs="Times New Roman" w:ascii="Times New Roman" w:hAnsi="Times New Roman"/>
          <w:szCs w:val="24"/>
        </w:rPr>
        <w:t xml:space="preserve"> Генеральная</w:t>
      </w:r>
      <w:bookmarkStart w:id="10" w:name="YANDEX_31"/>
      <w:bookmarkEnd w:id="10"/>
      <w:r>
        <w:rPr>
          <w:rFonts w:cs="Times New Roman" w:ascii="Times New Roman" w:hAnsi="Times New Roman"/>
          <w:szCs w:val="24"/>
        </w:rPr>
        <w:t xml:space="preserve"> уборка проводится персоналом пищеблока. Уборка производственных, вспомогательных, складских и бытовых помещений проводится уборщицами, а уборка рабочих мест – непосредственно самими сотрудниками. Для уборки туалетов выделяется персонал, не задействованный в технологических процессах основного производств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Для</w:t>
      </w:r>
      <w:bookmarkStart w:id="11" w:name="YANDEX_32"/>
      <w:bookmarkEnd w:id="11"/>
      <w:r>
        <w:rPr>
          <w:rFonts w:cs="Times New Roman" w:ascii="Times New Roman" w:hAnsi="Times New Roman"/>
          <w:szCs w:val="24"/>
        </w:rPr>
        <w:t xml:space="preserve"> генеральной</w:t>
      </w:r>
      <w:bookmarkStart w:id="12" w:name="YANDEX_33"/>
      <w:bookmarkEnd w:id="12"/>
      <w:r>
        <w:rPr>
          <w:rFonts w:cs="Times New Roman" w:ascii="Times New Roman" w:hAnsi="Times New Roman"/>
          <w:szCs w:val="24"/>
        </w:rPr>
        <w:t xml:space="preserve"> уборки используют следующие средств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,015% раствор «Хлормисепт-Р» – дезинфицирующее средство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0,5% раствор «Прогресс» – моющее средство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1,5% раствор «Прогресс» или 0,3% «Прогресс М30» – моющее средство для обработки оборудования (для приготовления раствора: </w:t>
      </w:r>
      <w:r>
        <w:rPr>
          <w:rFonts w:cs="Times New Roman" w:ascii="Times New Roman" w:hAnsi="Times New Roman"/>
          <w:color w:val="000000"/>
          <w:szCs w:val="24"/>
        </w:rPr>
        <w:t xml:space="preserve">на 10 л воды –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color w:val="000000"/>
          <w:szCs w:val="24"/>
        </w:rPr>
        <w:t>50 мл моющего средства «Прогресс» или 30 мл «Прогресс М30»)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 Последовательность действий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ерсоналу, задействованному при проведении генеральной уборки, необходимо надеть резиновый фартук, влагонепроницаемую обувь и средства индивидуальной защиты (очки, респиратор либо маску, перчатки)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з помещения удалить отходы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тключить от сети холодильники, плиты и другие электроприборы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мещение максимально освободить от мебели и оборудования или отодвинуть ее к центру помещения для обеспечения свободного доступа к стенам и полу за ним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чистой ветошью, смоченной рабочим раствором, протереть внутренние и внешние поверхности шкафов, мебели и оборудования, начиная с верхних из расчета 100 мл раствора на 1 кв. 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обработке стен уделять особое внимание местам, прилегающим к выключателям, дверным ручкам, наличникам, кранам и ванна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кна и другие стеклянные поверхности помыть теплой водой с добавлением 50 мл на 10 л воды моющего средства «Прогресс» либо 10 мл «Прогресс М30»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странство за отопительными приборами и внутри них обработать ершами, смоченными дезинфицирующим растворо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отключенные от сети электроприборы, плиты протереть ветошью, смоченной рабочим раствором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 последнюю очередь обработать контейнеры для сбора отходов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bookmarkStart w:id="13" w:name="YANDEX_37"/>
      <w:bookmarkEnd w:id="13"/>
      <w:r>
        <w:rPr>
          <w:rFonts w:cs="Times New Roman" w:ascii="Times New Roman" w:hAnsi="Times New Roman"/>
          <w:szCs w:val="24"/>
        </w:rPr>
        <w:t>уборку завершить обеззараживанием полов моюще-дезинфицирующим растворо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тошь во время уборки меняют при появлении видимых загрязнений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При проведении генеральной уборки выждать время обеззараживания в соответствии с инструкцией по применению дезинфицирующего средства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Переодеться во второй комплект чистой одежды, поменять резиновые перчатки, протереть обувь дезинфицирующим раствором и смыть дезраствор чистой ветошью, смоченной водопроводной водой, с производственных столов и оборудования; расставить мебель и оборудование по своим местам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е дезинфекции помещение проветривают до исчезновения запаха хлора!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Arial" w:hAnsi="Arial" w:eastAsia="Times New Roman" w:cs="Arial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8:25:00Z</dcterms:created>
  <dc:creator>Admin</dc:creator>
  <dc:description/>
  <dc:language>en-US</dc:language>
  <cp:lastModifiedBy>Admin</cp:lastModifiedBy>
  <dcterms:modified xsi:type="dcterms:W3CDTF">2022-03-13T08:27:00Z</dcterms:modified>
  <cp:revision>1</cp:revision>
  <dc:subject/>
  <dc:title/>
</cp:coreProperties>
</file>